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eastAsia="Arial" w:cs="Arial" w:ascii="Arial" w:hAnsi="Arial"/>
                <w:b/>
                <w:caps/>
                <w:sz w:val="28"/>
                <w:szCs w:val="28"/>
              </w:rPr>
              <w:t xml:space="preserve">        </w:t>
            </w: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CPAM DE LA MARNE</w:t>
      </w:r>
    </w:p>
    <w:p>
      <w:pPr>
        <w:pStyle w:val="Header"/>
        <w:tabs>
          <w:tab w:val="clear" w:pos="567"/>
        </w:tabs>
        <w:jc w:val="center"/>
        <w:rPr>
          <w:rFonts w:ascii="Arial" w:hAnsi="Arial" w:cs="Arial"/>
        </w:rPr>
      </w:pPr>
      <w:r>
        <w:rPr>
          <w:rFonts w:cs="Arial" w:ascii="Arial" w:hAnsi="Arial"/>
        </w:rPr>
        <w:t>14 rue du Ruisselet</w:t>
      </w:r>
    </w:p>
    <w:p>
      <w:pPr>
        <w:pStyle w:val="Header"/>
        <w:tabs>
          <w:tab w:val="clear" w:pos="567"/>
        </w:tabs>
        <w:jc w:val="center"/>
        <w:rPr>
          <w:rFonts w:ascii="Arial" w:hAnsi="Arial" w:cs="Arial"/>
        </w:rPr>
      </w:pPr>
      <w:r>
        <w:rPr>
          <w:rFonts w:cs="Arial" w:ascii="Arial" w:hAnsi="Arial"/>
        </w:rPr>
        <w:t>51100 REIMS</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Madame Sandrine LORNE, Direc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s>
        <w:jc w:val="center"/>
        <w:rPr>
          <w:rFonts w:ascii="Arial" w:hAnsi="Arial" w:cs="Arial"/>
          <w:b/>
          <w:b/>
          <w:lang w:eastAsia="zh-CN"/>
        </w:rPr>
      </w:pPr>
      <w:r>
        <w:rPr>
          <w:rFonts w:cs="Arial" w:ascii="Arial" w:hAnsi="Arial"/>
          <w:b/>
          <w:lang w:eastAsia="zh-CN"/>
        </w:rPr>
        <w:t>MAPA N° 01/2025 - MARCHE DE PRESTATIONS DE SERVICE DE CONCIERGERIE</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968842662"/>
      <w:bookmarkStart w:id="1" w:name="__Fieldmark__0_196884266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968842662"/>
      <w:bookmarkStart w:id="3" w:name="__Fieldmark__1_196884266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968842662"/>
      <w:bookmarkStart w:id="5" w:name="__Fieldmark__2_196884266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68842662"/>
      <w:bookmarkStart w:id="7" w:name="__Fieldmark__3_196884266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968842662"/>
      <w:bookmarkStart w:id="9" w:name="__Fieldmark__4_196884266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68842662"/>
      <w:bookmarkStart w:id="11" w:name="__Fieldmark__5_196884266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68842662"/>
      <w:bookmarkStart w:id="13" w:name="__Fieldmark__6_196884266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968842662"/>
      <w:bookmarkStart w:id="15" w:name="__Fieldmark__7_196884266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968842662"/>
      <w:bookmarkStart w:id="17" w:name="__Fieldmark__8_196884266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968842662"/>
      <w:bookmarkStart w:id="19" w:name="__Fieldmark__9_196884266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968842662"/>
      <w:bookmarkStart w:id="21" w:name="__Fieldmark__10_196884266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968842662"/>
      <w:bookmarkStart w:id="23" w:name="__Fieldmark__11_196884266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968842662"/>
      <w:bookmarkStart w:id="25" w:name="__Fieldmark__12_196884266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968842662"/>
      <w:bookmarkStart w:id="27" w:name="__Fieldmark__13_196884266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968842662"/>
      <w:bookmarkStart w:id="29" w:name="__Fieldmark__14_196884266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968842662"/>
      <w:bookmarkStart w:id="31" w:name="__Fieldmark__15_196884266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968842662"/>
      <w:bookmarkStart w:id="33" w:name="__Fieldmark__16_196884266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968842662"/>
      <w:bookmarkStart w:id="35" w:name="__Fieldmark__17_196884266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968842662"/>
      <w:bookmarkStart w:id="37" w:name="__Fieldmark__18_196884266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968842662"/>
      <w:bookmarkStart w:id="39" w:name="__Fieldmark__19_196884266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4820" w:type="dxa"/>
          <w:tcBorders/>
          <w:shd w:fill="66CCFF" w:val="clear"/>
        </w:tcPr>
        <w:p>
          <w:pPr>
            <w:pStyle w:val="Normal"/>
            <w:ind w:left="71" w:hanging="0"/>
            <w:jc w:val="center"/>
            <w:rPr>
              <w:rFonts w:ascii="Arial" w:hAnsi="Arial" w:cs="Arial"/>
              <w:b/>
              <w:b/>
              <w:bCs/>
            </w:rPr>
          </w:pPr>
          <w:r>
            <w:rPr>
              <w:rFonts w:cs="Arial" w:ascii="Arial" w:hAnsi="Arial"/>
              <w:b/>
              <w:bCs/>
            </w:rPr>
            <w:t>(MAPA 01/2025 – Marché de prestations de            service de concierg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francois</dc:creator>
  <dc:description/>
  <cp:keywords/>
  <dc:language>en-US</dc:language>
  <cp:lastModifiedBy>BAKKOUCH ALISSON (CPAM MARNE)</cp:lastModifiedBy>
  <cp:lastPrinted>2021-10-19T10:14:00Z</cp:lastPrinted>
  <dcterms:modified xsi:type="dcterms:W3CDTF">2025-10-31T15:51:00Z</dcterms:modified>
  <cp:revision>10</cp:revision>
  <dc:subject/>
  <dc:title>_Modèle recommandé : le service peut l’adapter le cas échéant_DC1_</dc:title>
</cp:coreProperties>
</file>